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od 2019/20 do 2023/24</w:t>
      </w:r>
      <w:r>
        <w:rPr>
          <w:rFonts w:cs="Corbel" w:ascii="Corbel" w:hAnsi="Corbel"/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module 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Zakład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 xml:space="preserve">1.1.Formy zajęć dydaktycznych, wymiar godzin i punktów ECTS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0"/>
        </w:rPr>
        <w:t xml:space="preserve">2.Wymagania wstępne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  <w:b w:val="false"/>
          <w:sz w:val="22"/>
          <w:lang w:val="pl-PL"/>
        </w:rPr>
        <w:t xml:space="preserve">Cele przedmiotu/modułu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6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Dodatkowo, celem przedmiotu jest nabycie umiejętności pracy z tekstami źródłowymi, zarówno w zakresie ich egzegezy jak i krytycznej interpretacji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…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n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iedz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 xml:space="preserve">wymienia i charakteryzuje główne kierunki doktrynalne K_W02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efiniuje i wyjaśnia podstawowe pojęcia jakimi posługują się twórcy doktryn polityczno-prawnych K_W06, K_W09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wskazuje i dobiera, z uwzględnieniem koncepcyjnej genezy, doktrynalne źródła fundamentalnych pojęć i instytucji polityczno – prawnych K_W03, K_W04, K_W07, K_W08, K_W10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Umiejętności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poddaje krytyce poszczególne doktryny i potrafi przedstawiać własne stanowisko wobec kierunków doktrynalnych K_U06, K_U12, K_U13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rozpoznaje przyczyny zmian zachodzących w myśli polityczno-prawnej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rozpoznaje twórców doktryn polityczno-prawnych na podstawie wybranych fragmentów tekstów źródłowych K_U06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Kompetencje społeczn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yskutuje o pojęciach i instytucjach polityczno-prawnych K_K05, K_K07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zachowuje otwartość na różne poglądy i postawy K_K04, K_K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cs="Corbel"/>
        </w:rPr>
      </w:pPr>
      <w:r>
        <w:rPr>
          <w:rFonts w:eastAsia="Cambria" w:cs="Corbel" w:ascii="Corbel" w:hAnsi="Corbel"/>
        </w:rPr>
        <w:t>pracuje w grupie przy realizacji zadań w których wymagana jest znajomość historii i doktrynalnego uzasadnienia instytucji i pojęć polityczno-prawnych K_K0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87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>TREŚCI PROGRAMOWE (</w:t>
      </w:r>
      <w:r>
        <w:rPr>
          <w:rFonts w:cs="Corbel" w:ascii="Corbel" w:hAnsi="Corbel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4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67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iavelli, M.Luter, J.Kalwin, J.Bodin, T.More, T.Campanella, Fr.Bacon, P.Włodkowic, A.F.Modrzewski, P.Skarga, J.Zamoyski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724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1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e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2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ajęć wg planu z nauczyciele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as na napisanie referatu/eseju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tekstów źródłowych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1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jc w:val="center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powiązanych z praktycznym przygotowaniem zawodowy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/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Nakład pracy związany z zajęciami wymagającymi bezpośredniego udziału nauczyciela akademickiego 45 + 5 + 1 = 51 godz. co odpowiada ok. 2 punktów ECTS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3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8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3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4</w:t>
            </w:r>
            <w:r>
              <w:rPr>
                <w:rFonts w:cs="Corbel" w:ascii="Corbel" w:hAnsi="Corbel"/>
              </w:rPr>
              <w:t>, Wydawnictwo Sejmowe, Warszawa 200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orbel" w:hAnsi="Corbel" w:cs="Corbel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9:00Z</dcterms:created>
  <dc:creator>...</dc:creator>
  <dc:description/>
  <cp:keywords/>
  <dc:language>en-US</dc:language>
  <cp:lastModifiedBy>Piotr Tadla</cp:lastModifiedBy>
  <dcterms:modified xsi:type="dcterms:W3CDTF">2023-10-25T10:25:00Z</dcterms:modified>
  <cp:revision>4</cp:revision>
  <dc:subject/>
  <dc:title/>
</cp:coreProperties>
</file>